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651618892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120268076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1737610744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